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1081708885"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673662688"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552214162"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1409248431"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